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Welcome to Louis story participating in the British Carriage Dog Society Trails</w:t>
      </w:r>
    </w:p>
    <w:p>
      <w:pPr>
        <w:pStyle w:val="Normal"/>
        <w:spacing w:lineRule="auto" w:line="240" w:before="0" w:after="0"/>
        <w:rPr>
          <w:b/>
          <w:b/>
        </w:rPr>
      </w:pPr>
      <w:r>
        <w:rPr>
          <w:b/>
        </w:rPr>
      </w:r>
    </w:p>
    <w:p>
      <w:pPr>
        <w:pStyle w:val="Normal"/>
        <w:spacing w:lineRule="auto" w:line="240" w:before="0" w:after="0"/>
        <w:rPr/>
      </w:pPr>
      <w:r>
        <w:rPr/>
        <w:t>The British carriage dog society’s (BCDS) aim is to promote the working heritage of the Dalmatian.  Most people associate the Dalmatian as a carriage dog, i.e. that they were seen in the early 1900’s running with aristocrats’ horses and carriages, with a dual purpose of advertisement and protection.  Obviously technology has moved on since the 1900’s, and the motor car became the desired method of transportation causing the Dalmatian to become redundant.  Therefore, the BCDS was established in 2006 to improve people’s knowledge for exercise, training and to bring back the true intention of the Dalmatian, i.e. to work alongside horses.  There are a number of ways that the society try to achieve this:</w:t>
      </w:r>
    </w:p>
    <w:p>
      <w:pPr>
        <w:pStyle w:val="Normal"/>
        <w:spacing w:lineRule="auto" w:line="240" w:before="0" w:after="0"/>
        <w:rPr/>
      </w:pPr>
      <w:r>
        <w:rPr/>
      </w:r>
    </w:p>
    <w:p>
      <w:pPr>
        <w:pStyle w:val="Normal"/>
        <w:spacing w:lineRule="auto" w:line="240" w:before="0" w:after="0"/>
        <w:rPr/>
      </w:pPr>
      <w:r>
        <w:rPr/>
        <w:t>Dally Miles – The aim is to promote the endurance qualities and sufficient exercise that Dalmatians require.  All this involves is registering you Dalmatian to participate in Dally miles and taking you dog on various activities that clock up the miles including plenty of walks.</w:t>
      </w:r>
    </w:p>
    <w:p>
      <w:pPr>
        <w:pStyle w:val="Normal"/>
        <w:spacing w:lineRule="auto" w:line="240" w:before="0" w:after="0"/>
        <w:rPr/>
      </w:pPr>
      <w:r>
        <w:rPr/>
      </w:r>
    </w:p>
    <w:p>
      <w:pPr>
        <w:pStyle w:val="Normal"/>
        <w:spacing w:lineRule="auto" w:line="240" w:before="0" w:after="0"/>
        <w:rPr/>
      </w:pPr>
      <w:r>
        <w:rPr/>
        <w:t>Stable dog – This activity has been available at the trials and other doggy events where people can demonstrate their dog’s obedience by performing a variety of tasks.</w:t>
      </w:r>
    </w:p>
    <w:p>
      <w:pPr>
        <w:pStyle w:val="Normal"/>
        <w:spacing w:lineRule="auto" w:line="240" w:before="0" w:after="0"/>
        <w:rPr/>
      </w:pPr>
      <w:r>
        <w:rPr/>
      </w:r>
    </w:p>
    <w:p>
      <w:pPr>
        <w:pStyle w:val="Normal"/>
        <w:spacing w:lineRule="auto" w:line="240" w:before="0" w:after="0"/>
        <w:rPr/>
      </w:pPr>
      <w:r>
        <w:rPr/>
        <w:t>Trials – This occurs once a year and it demonstrates the capabilities of the Dalmatian working alongside the horse and carriage, it can also be conducted ridden which is known as the Road Dog.  The trials involve two sections; the obedience section with about 5 obedience tasks and then the endurance section that has three levels with different distances; bronze (10Km), silver (20km) and gold (40km).</w:t>
      </w:r>
    </w:p>
    <w:p>
      <w:pPr>
        <w:pStyle w:val="Normal"/>
        <w:spacing w:lineRule="auto" w:line="240" w:before="0" w:after="0"/>
        <w:rPr/>
      </w:pPr>
      <w:r>
        <w:rPr/>
      </w:r>
    </w:p>
    <w:p>
      <w:pPr>
        <w:pStyle w:val="Normal"/>
        <w:spacing w:lineRule="auto" w:line="240" w:before="0" w:after="0"/>
        <w:rPr/>
      </w:pPr>
      <w:r>
        <w:rPr/>
        <w:t>So now you have a little understanding to what Louis and I were, (and still are) aiming for and participated in the 2013 trials in July.</w:t>
      </w:r>
    </w:p>
    <w:p>
      <w:pPr>
        <w:pStyle w:val="Normal"/>
        <w:spacing w:lineRule="auto" w:line="240" w:before="0" w:after="0"/>
        <w:rPr/>
      </w:pPr>
      <w:r>
        <w:rPr/>
      </w:r>
    </w:p>
    <w:p>
      <w:pPr>
        <w:pStyle w:val="Normal"/>
        <w:spacing w:lineRule="auto" w:line="240" w:before="0" w:after="0"/>
        <w:rPr>
          <w:b/>
          <w:b/>
        </w:rPr>
      </w:pPr>
      <w:r>
        <w:rPr>
          <w:b/>
        </w:rPr>
        <w:t>Louis’ start in life:</w:t>
      </w:r>
    </w:p>
    <w:p>
      <w:pPr>
        <w:pStyle w:val="Normal"/>
        <w:spacing w:lineRule="auto" w:line="240" w:before="0" w:after="0"/>
        <w:rPr>
          <w:b/>
          <w:b/>
        </w:rPr>
      </w:pPr>
      <w:r>
        <w:rPr>
          <w:b/>
        </w:rPr>
      </w:r>
    </w:p>
    <w:p>
      <w:pPr>
        <w:pStyle w:val="Normal"/>
        <w:spacing w:lineRule="auto" w:line="240" w:before="0" w:after="0"/>
        <w:jc w:val="center"/>
        <w:rPr>
          <w:lang w:val="fr-FR" w:eastAsia="en-US"/>
        </w:rPr>
      </w:pPr>
      <w:r>
        <w:rPr>
          <w:lang w:val="fr-FR" w:eastAsia="en-US"/>
        </w:rPr>
        <w:drawing>
          <wp:inline distT="0" distB="0" distL="0" distR="0">
            <wp:extent cx="1624965" cy="17278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21" r="-22" b="-21"/>
                    <a:stretch>
                      <a:fillRect/>
                    </a:stretch>
                  </pic:blipFill>
                  <pic:spPr bwMode="auto">
                    <a:xfrm>
                      <a:off x="0" y="0"/>
                      <a:ext cx="1624965" cy="172783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 xml:space="preserve">We think that Louis is currently about 6 years old he was rescued from Tipton in the Black Country when he was about 3 years old.  He was still “entire”, very aggressive (distrusting of people and other dogs – actually of life in general!).  His whole manner was one of defensiveness and mistrust.   His lead work was a wonder to behold!  He could reverse out of his collar at lightening pace.  He was rescued by Tim and Giselle Lockett, who still own him now.  Fortunately for Louis their patience with him has paid off and he has become a lovely dog with a great love of life </w:t>
      </w:r>
      <w:bookmarkStart w:id="0" w:name="_GoBack"/>
      <w:bookmarkEnd w:id="0"/>
      <w:r>
        <w:rPr/>
        <w:t>- unfortunately hasn’t managed to shake off his artful dodger skills at pinching food – but we think this is a Dally rather than Louis trait.  Louis’s family now consists of two other welfare Dalmatians, Domino and Cuba, many chickens, one horse and four ponies.  Louis had not met horses in his past life and is still not very confident around them.  Tim and Giselle gave me the opportunity to work with Louis towards the BCDS trials, as my own rescue dog, Smudge, who was eight when I rehomed him, and has had many of his own behavioural problems, is 11 now and unfortunately too old to take part.</w:t>
      </w:r>
    </w:p>
    <w:p>
      <w:pPr>
        <w:pStyle w:val="Normal"/>
        <w:spacing w:lineRule="auto" w:line="240" w:before="0" w:after="0"/>
        <w:rPr/>
      </w:pPr>
      <w:r>
        <w:rPr/>
      </w:r>
    </w:p>
    <w:p>
      <w:pPr>
        <w:pStyle w:val="Normal"/>
        <w:spacing w:lineRule="auto" w:line="240" w:before="0" w:after="0"/>
        <w:rPr/>
      </w:pPr>
      <w:r>
        <w:rPr/>
        <w:t xml:space="preserve">This sounds easy you think, however, anyone you talk to about training their dog in general, let alone to run behind a horse and carriage will say otherwise.   So here is the predicament.  This is my first time taking part in the BCDS trials; I am training a welfare dog with many issues and who does not belong to me.  Most Dalmatians tend to respond to only one person, poor Louis now has three, how confusing for him!  Training your own dog can have its setbacks let alone trying to train someone else’s, and with a horse.  I always wanted a challenge!!   </w:t>
      </w:r>
    </w:p>
    <w:p>
      <w:pPr>
        <w:pStyle w:val="Normal"/>
        <w:spacing w:lineRule="auto" w:line="240" w:before="0" w:after="0"/>
        <w:rPr>
          <w:b/>
          <w:b/>
        </w:rPr>
      </w:pPr>
      <w:r>
        <w:rPr>
          <w:b/>
        </w:rPr>
      </w:r>
    </w:p>
    <w:p>
      <w:pPr>
        <w:pStyle w:val="Normal"/>
        <w:spacing w:lineRule="auto" w:line="240" w:before="0" w:after="0"/>
        <w:rPr>
          <w:b/>
          <w:b/>
        </w:rPr>
      </w:pPr>
      <w:r>
        <w:rPr>
          <w:b/>
        </w:rPr>
        <w:t>So the training begins:</w:t>
      </w:r>
    </w:p>
    <w:p>
      <w:pPr>
        <w:pStyle w:val="Normal"/>
        <w:spacing w:lineRule="auto" w:line="240" w:before="0" w:after="0"/>
        <w:rPr>
          <w:b/>
          <w:b/>
        </w:rPr>
      </w:pPr>
      <w:r>
        <w:rPr>
          <w:b/>
        </w:rPr>
      </w:r>
    </w:p>
    <w:p>
      <w:pPr>
        <w:pStyle w:val="Normal"/>
        <w:spacing w:lineRule="auto" w:line="240" w:before="0" w:after="0"/>
        <w:rPr/>
      </w:pPr>
      <w:r>
        <w:rPr/>
        <w:t>I started getting to know Louis at Jane Friends by having a social gathering of many Dalmatians and people; here I would take Louis from Giselle and Tim and do a couple of obedience practises and play with him.  Louis didn’t understand why I had him and what had happened to his mum and dad.  He did become confused and a little insecure; however, I tried to make it as much fun as possible so not to knock his confidence.    In time he settled down more and more with me each time we went.  It is important to build a positive relationship, which is going from strength to strength.</w:t>
      </w:r>
    </w:p>
    <w:p>
      <w:pPr>
        <w:pStyle w:val="Normal"/>
        <w:spacing w:lineRule="auto" w:line="240" w:before="0" w:after="0"/>
        <w:rPr/>
      </w:pPr>
      <w:r>
        <w:rPr/>
      </w:r>
    </w:p>
    <w:p>
      <w:pPr>
        <w:pStyle w:val="Normal"/>
        <w:spacing w:lineRule="auto" w:line="240" w:before="0" w:after="0"/>
        <w:rPr/>
      </w:pPr>
      <w:r>
        <w:rPr/>
        <w:t>The first exercise was to bring Louis, Domino and Cuba to where I keep my horse Teegan.  We took them all out for a walk with Domino and Cuba walking with Tim and Louis on a long lead with Giselle holding him and me giving him encouragement with the odd command, while I rode my horse.  This allowed everyone including Louis to see how things went without anything negative occurring.  I.e. If Louis became scared then he could get out of the way safely, Teegan understood that there was a dog beside her and had to behave, and if anything happened Giselle was on hand.  He did exceptionally well considering this was the first time he had done anything like this before.  He is not very comfortable around horses and does not know me that well.  While we were out we met many dogs guarding their property and with a little encouragement, Louis ignored them and carried on his journey with his new pal Teegan and very pleased with himself.  He took everything in his stride and looked like he knew what his new purpose in life should be, running behind a horse.</w:t>
      </w:r>
    </w:p>
    <w:p>
      <w:pPr>
        <w:pStyle w:val="Normal"/>
        <w:spacing w:lineRule="auto" w:line="240" w:before="0" w:after="0"/>
        <w:rPr/>
      </w:pPr>
      <w:r>
        <w:rPr/>
      </w:r>
    </w:p>
    <w:p>
      <w:pPr>
        <w:pStyle w:val="Normal"/>
        <w:spacing w:lineRule="auto" w:line="240" w:before="0" w:after="0"/>
        <w:rPr/>
      </w:pPr>
      <w:r>
        <w:rPr/>
        <w:t>During the winter months I went round to Tim and Giselle’s on a regular basis to build up a relationship with Louis, by playing with him and taking him out for walks with his family.  Once the snow went and spring eventually came we took Teegan and the dogs to the Wyre forest which was a great opportunity because I could concentrate on Teegan and Louis without the worry of traffic.  So I took hold of Louis on the lead and rode Teegan.  Trying to control two different animals is quite a challenge in itself; I think that some of the people we met along our ride/walk thought I was slightly mad.</w:t>
      </w:r>
    </w:p>
    <w:p>
      <w:pPr>
        <w:pStyle w:val="Normal"/>
        <w:spacing w:lineRule="auto" w:line="240" w:before="0" w:after="0"/>
        <w:rPr/>
      </w:pPr>
      <w:r>
        <w:rPr/>
      </w:r>
    </w:p>
    <w:p>
      <w:pPr>
        <w:pStyle w:val="Normal"/>
        <w:spacing w:lineRule="auto" w:line="240" w:before="0" w:after="0"/>
        <w:rPr/>
      </w:pPr>
      <w:r>
        <w:rPr/>
        <w:t>We also took the dogs to the Wyre forest with our bikes as well.  This was a great way to get ourselves and the dogs’ fitter and simulate their training in a variety of activities so hopefully they didn’t get bored.  Also it gave me a chance to train Louis without concentrating on Teegan as well.</w:t>
      </w:r>
    </w:p>
    <w:p>
      <w:pPr>
        <w:pStyle w:val="Normal"/>
        <w:spacing w:lineRule="auto" w:line="240" w:before="0" w:after="0"/>
        <w:rPr/>
      </w:pPr>
      <w:r>
        <w:rPr/>
      </w:r>
    </w:p>
    <w:p>
      <w:pPr>
        <w:pStyle w:val="Normal"/>
        <w:spacing w:lineRule="auto" w:line="240" w:before="0" w:after="0"/>
        <w:rPr/>
      </w:pPr>
      <w:r>
        <w:rPr/>
        <w:t>I am very fortunate with Teegan she is so good with dogs even if the lead gets tangled up, she just waits patiently until I untangle myself.  She doesn’t tread on them and is aware that she has to behave and babysit the dog.  Louis has built up his confidence with Teegan and they appear to work very well with each other.  To the point now that if something Louis is cautious of he almost hides beside Teegan for her protection – thought he was supposed to protect the horse and rider!!!!!???</w:t>
      </w:r>
    </w:p>
    <w:p>
      <w:pPr>
        <w:pStyle w:val="Normal"/>
        <w:spacing w:lineRule="auto" w:line="240" w:before="0" w:after="0"/>
        <w:rPr/>
      </w:pPr>
      <w:r>
        <w:rPr/>
      </w:r>
    </w:p>
    <w:p>
      <w:pPr>
        <w:pStyle w:val="Normal"/>
        <w:spacing w:lineRule="auto" w:line="240" w:before="0" w:after="0"/>
        <w:rPr>
          <w:b/>
          <w:b/>
        </w:rPr>
      </w:pPr>
      <w:r>
        <w:rPr>
          <w:b/>
        </w:rPr>
        <w:t>Trails</w:t>
      </w:r>
    </w:p>
    <w:p>
      <w:pPr>
        <w:pStyle w:val="Normal"/>
        <w:spacing w:lineRule="auto" w:line="240" w:before="0" w:after="0"/>
        <w:jc w:val="center"/>
        <w:rPr>
          <w:lang w:val="fr-FR" w:eastAsia="en-US"/>
        </w:rPr>
      </w:pPr>
      <w:r>
        <w:rPr>
          <w:lang w:val="fr-FR" w:eastAsia="en-US"/>
        </w:rPr>
        <w:drawing>
          <wp:inline distT="0" distB="0" distL="0" distR="0">
            <wp:extent cx="1770380" cy="14712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0" t="-24" r="-20" b="-24"/>
                    <a:stretch>
                      <a:fillRect/>
                    </a:stretch>
                  </pic:blipFill>
                  <pic:spPr bwMode="auto">
                    <a:xfrm>
                      <a:off x="0" y="0"/>
                      <a:ext cx="1770380" cy="147129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So the trials snuck up quicker than expected, hoping that the training we have done will be enough.  I received my times for the vet checks, tack check, obedience and endurance sections.  So Giselle brought Louis to me at 08:30, and then went away and hid until I had finished.  So I bravely took Teegan in one hand and Louis in the other to the vet, so that they could assess that they were healthy enough to take part.  I felt quite proud as everyone else waiting their turn had a handler either for their dog or horse.  So hurray the vet passed them both and so we can all can take part.</w:t>
      </w:r>
    </w:p>
    <w:p>
      <w:pPr>
        <w:pStyle w:val="Normal"/>
        <w:spacing w:lineRule="auto" w:line="240" w:before="0" w:after="0"/>
        <w:rPr/>
      </w:pPr>
      <w:r>
        <w:rPr/>
      </w:r>
    </w:p>
    <w:p>
      <w:pPr>
        <w:pStyle w:val="Normal"/>
        <w:spacing w:lineRule="auto" w:line="240" w:before="0" w:after="0"/>
        <w:rPr/>
      </w:pPr>
      <w:r>
        <w:rPr/>
        <w:t>My tack was checked and then I waited my turn to take part in the obedience section.  Louis was very relaxed waiting patiently next to Teegan on the lead.  He has come a long way in such a short space of time.  Here he is away from everything he knows, i.e. none of his family is about, a strange location and he appears so relaxed and confident with Teegan.  We then went down to the practise area and waited our turn.</w:t>
      </w:r>
    </w:p>
    <w:p>
      <w:pPr>
        <w:pStyle w:val="Normal"/>
        <w:spacing w:lineRule="auto" w:line="240" w:before="0" w:after="0"/>
        <w:rPr/>
      </w:pPr>
      <w:r>
        <w:rPr/>
      </w:r>
    </w:p>
    <w:p>
      <w:pPr>
        <w:pStyle w:val="Normal"/>
        <w:spacing w:lineRule="auto" w:line="240" w:before="0" w:after="0"/>
        <w:rPr/>
      </w:pPr>
      <w:r>
        <w:rPr/>
        <w:t xml:space="preserve">We were called into the obedience arena and another Dalmatian was near the entrance and Louis managed to slip his lead, oops.  From there onwards it did not go to plan.  Once he was caught we tried the first obedience task which was recall, so a steward held onto Louis for me and I walked away with Teegan and called him.  He wasn’t interested in what I was asking, he had more important things to do like meet and greet everyone who were watching on the side lines.  How disappointing and embarrassing!  So we decided to place him back onto the lead.  Then I tried to do a figure of eight in trot, with him on the lead which was difficult to do and did not quite go to plan, so unfortunately we had to abandon the obedience section. </w:t>
      </w:r>
    </w:p>
    <w:p>
      <w:pPr>
        <w:pStyle w:val="Normal"/>
        <w:spacing w:lineRule="auto" w:line="240" w:before="0" w:after="0"/>
        <w:rPr/>
      </w:pPr>
      <w:r>
        <w:rPr/>
      </w:r>
    </w:p>
    <w:p>
      <w:pPr>
        <w:pStyle w:val="Normal"/>
        <w:spacing w:lineRule="auto" w:line="240" w:before="0" w:after="0"/>
        <w:rPr/>
      </w:pPr>
      <w:r>
        <w:rPr/>
        <w:t xml:space="preserve">However, we were allowed to continue on the endurance section; normally if you fail the obedience section this is not allowed due to the safety aspect.  We obviously did not appear to be as bad as it felt.  So I left Louis on the lead and we had a great time out in the countryside (this being more familiar to him) and had a very good time.  I am so glad that they gave me the opportunity to do the endurance section with him.  Louis came back with a huge grin on his face and looked as if he had thoroughly enjoyed himself.  That is what this is all about going out and having fun and enjoyment with your horse and borrowed dog.  I am very grateful to have had the opportunity and experience and would like to thank everyone who has allowed me to achieve this.  So it didn’t go to plan but we all enjoyed ourselves and now it has provided a starting block and gives us all something to aim for next time. </w:t>
      </w:r>
    </w:p>
    <w:p>
      <w:pPr>
        <w:pStyle w:val="Normal"/>
        <w:spacing w:lineRule="auto" w:line="240" w:before="0" w:after="0"/>
        <w:rPr/>
      </w:pPr>
      <w:r>
        <w:rPr/>
      </w:r>
    </w:p>
    <w:p>
      <w:pPr>
        <w:pStyle w:val="Normal"/>
        <w:spacing w:lineRule="auto" w:line="240" w:before="0" w:after="0"/>
        <w:jc w:val="center"/>
        <w:rPr>
          <w:lang w:val="fr-FR" w:eastAsia="en-US"/>
        </w:rPr>
      </w:pPr>
      <w:r>
        <w:rPr>
          <w:lang w:val="fr-FR" w:eastAsia="en-US"/>
        </w:rPr>
        <w:drawing>
          <wp:inline distT="0" distB="0" distL="0" distR="0">
            <wp:extent cx="2199005" cy="149352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24" r="-16" b="-24"/>
                    <a:stretch>
                      <a:fillRect/>
                    </a:stretch>
                  </pic:blipFill>
                  <pic:spPr bwMode="auto">
                    <a:xfrm>
                      <a:off x="0" y="0"/>
                      <a:ext cx="2199005" cy="14935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b/>
          <w:b/>
        </w:rPr>
      </w:pPr>
      <w:r>
        <w:rPr>
          <w:b/>
        </w:rPr>
        <w:t>Future</w:t>
      </w:r>
    </w:p>
    <w:p>
      <w:pPr>
        <w:pStyle w:val="Normal"/>
        <w:spacing w:lineRule="auto" w:line="240" w:before="0" w:after="0"/>
        <w:rPr>
          <w:b/>
          <w:b/>
        </w:rPr>
      </w:pPr>
      <w:r>
        <w:rPr>
          <w:b/>
        </w:rPr>
      </w:r>
    </w:p>
    <w:p>
      <w:pPr>
        <w:pStyle w:val="Normal"/>
        <w:spacing w:lineRule="auto" w:line="240" w:before="0" w:after="0"/>
        <w:rPr/>
      </w:pPr>
      <w:r>
        <w:rPr/>
        <w:t>So Louis and I have continued to have our regular sessions together, e.g. taking him for walks with and without the bike and Teegan.  He is still improving little by little.  When I started training with him he would not listen to me as I am not in charge, his mum and dad maybe but definitely not me.  So when I tried recall with him he would take his time to actually come back to me, if at all.  Also it was far more interesting to stay with Domino and Cuba than to be with me.  I took him out this week and only had to call him once and he came straight back to me.  Patience is a very important aspect to training and I think that people expect things to happen too quickly especially with rescue dogs.  As the saying goes patience is a virtue!  Hopefully mine will be and we will have a more successful trials next year, but whatever happens we will go and enjoy ourselves.</w:t>
      </w:r>
    </w:p>
    <w:sectPr>
      <w:type w:val="nextPage"/>
      <w:pgSz w:w="11906" w:h="16838"/>
      <w:pgMar w:left="1440" w:right="144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7:26:00Z</dcterms:created>
  <dc:creator>Fay</dc:creator>
  <dc:description/>
  <cp:keywords/>
  <dc:language>en-US</dc:language>
  <cp:lastModifiedBy>Fay</cp:lastModifiedBy>
  <dcterms:modified xsi:type="dcterms:W3CDTF">2013-08-27T19:49:00Z</dcterms:modified>
  <cp:revision>6</cp:revision>
  <dc:subject/>
  <dc:title/>
</cp:coreProperties>
</file>